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otacje zespołu oceniająceg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d wypełnieniem wniosku należy zapoznać się z Uchwałą nr 69/2021 Rady Ministrów z dnia 21 maja 2021 r. w sprawie ustanowienia programu wieloletniego „Narodowy Program Rozwoju Czytelnictwa 2.0. na lata 2021-2025” (RM-06111-64-21 ze zm.) oraz rozporządzeniem Rady Ministrów z dnia 10 września 2021 r. w sprawie szczegółowych warunków, form i trybu realizacji Priorytetu 3 „Narodowego Programu Rozwoju Czytelnictwa 2.0. na lata 2021-2025” (Dz.U. z 2023 r. poz. 268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>Przystąpienie do programu zobowiązuje do przekazania danych na potrzeby ewaluacji i monitorowania, w tym wypełnienie tabel sprawozdawczych i monitoringowych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szystkie pola są edytowalne i w razie braku miejsca podlegają rozszerzeni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zaistnienia jakichkolwiek wątpliwości odnoszących się do sposobu wypełniania wniosku należy skontaktować się z instytucją, do której składany jest wniosek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interwencji 3.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up nowości wydawniczych do placówek wychowania przedszko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dyrektora placówki wychowania przedszkolnego 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i/>
        </w:rPr>
        <w:t>(organ prowadzący placówkę wychowania przedszkolnego)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27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pieczęć placówki wychowania przedszkolnego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……………………………………………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numer wniosku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(data wpływu wniosku do organu prowadzącego placówkę wychowania przedszkolnego)</w:t>
            </w:r>
          </w:p>
        </w:tc>
      </w:tr>
      <w:tr>
        <w:trPr>
          <w:trHeight w:val="28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WNIOSEK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nazwa placówki wychowania przedszkolneg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 udzielenie wsparcia finansowego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składany w ramach </w:t>
            </w:r>
            <w:r>
              <w:rPr>
                <w:b/>
              </w:rPr>
              <w:t xml:space="preserve">programu wieloletniego - </w:t>
            </w:r>
            <w:r>
              <w:rPr>
                <w:b/>
                <w:i/>
              </w:rPr>
              <w:t xml:space="preserve">„Narodowy Program </w:t>
              <w:br/>
              <w:t>Rozwoju Czytelnictwa 2.0. na lata 2021-2025”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Priorytet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Kierunek interwencji 3.1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CZĘŚĆ I - DANE DOTYCZĄCE PLACÓWKI WYCHOWANIA PRZEDSZKOLNEGO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a nr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69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ełna nazwa placówki wychowania przedszkolnego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REG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RSP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Liczba dzieci uczęszczających do placówki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Adres i dane dotyczące położeni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mina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 gminy (proszę wstawić znak „x” przy właściwym typie gminy)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ejska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ko - wiejska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ejska lub miasto do 100 tys. mieszkańców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e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wiat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elef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a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dres do koresponden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mina: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wiat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-mai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ona ww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soba upoważniona do składania wyjaśnień i uzupełnień dotyczących wniosk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 kontaktowy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EŚĆ II – OPIS ZADANIA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nr 2</w:t>
            </w:r>
          </w:p>
        </w:tc>
      </w:tr>
      <w:tr>
        <w:trPr>
          <w:trHeight w:val="1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is dotyczący aktualnego księgozbioru placówki wychowania przedszkolnego; określenie potrzeb w zakresie zakupu książek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is planowanych przez placówkę wychowania przedszkolnego działań, które promują i wspierają rozwój czytelnictwa wśród dzieci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placówkę wychowania przedszkolnego działań, które wskazują na współdziałanie w środowisku lokalnym, w tym z biblioteką publiczn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I- KALKULACJA KOSZTÓW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Źródła finansowania 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abela nr 3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05"/>
        <w:gridCol w:w="1955"/>
        <w:gridCol w:w="2014"/>
      </w:tblGrid>
      <w:tr>
        <w:trPr>
          <w:trHeight w:val="39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dania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wota wsparcia finansowego ze środków budżetu państwa przypisanych do </w:t>
            </w:r>
            <w:r>
              <w:rPr>
                <w:i/>
              </w:rPr>
              <w:t>Priorytetu 3 „Narodowego Programu Rozwoju Czytelnictwa 2.0 na lata 2021-2025”Kierunek interwencji 3.1.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ysokość finansowego wkładu własnego organu prowadzącego w zł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ałkowity koszt realizacji zadania w zł (2+3)</w:t>
            </w:r>
          </w:p>
        </w:tc>
      </w:tr>
      <w:tr>
        <w:trPr>
          <w:trHeight w:val="8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unek interwencji 3.1. Zakup nowości wydawniczych do placówek wychowania przedszkolneg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naczenie środków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a nr 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ział środków w ramach otrzymanego wsparcia finansowego z przeznaczeniem 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Koszt w zł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%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up książ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ealizację działań promujących czytelni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Raz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55"/>
        <w:gridCol w:w="2014"/>
      </w:tblGrid>
      <w:tr>
        <w:trPr>
          <w:trHeight w:val="835" w:hRule="atLeast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 w odniesieniu do placówki wychowania przedszkolnego zostało udzielone wsparcie finansowe w poprzednich latach realizacji Priorytetu 3 „Narodowego Programu Rozwoju Czytelnictwa 2.0. na lata 2021-2025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ak* 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W przypadku wybrania odpowiedzi „tak”, proszę podać rok udzielonego wsparcia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Nie*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dyrektora placówki wychowania przedszkolnego i pieczęć imienna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90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wniosku (przyjęty/odrzucony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6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 organu prowadz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kceptacja wniosku przez organ prowadzący</w:t>
            </w:r>
          </w:p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i pieczęć imienn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iczba na podstawie danych z Systemu Informacji Oświatowej według stanu na dzień 30 września roku, w którym składany jest w wniosek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szę wypełnić, jeżeli adres do korespondencji jest inny niż podany w pkt 2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Zgodnie z Uchwałą nr 69/2021 Rady Ministrów z dnia 21 maja 2021 r. w sprawie ustanowienia programu wieloletniego „Narodowy Program Rozwoju Czytelnictwa 2.0. na lata 2021-2025”, za wkład własny uważa się wkład finansowy w wysokości 20% kwoty kosztów realizacji zad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 całkowity koszt realizacji zadania, czyli wsparcie z budżetu państwa oraz wkład własny organu prowadzącego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dstrike w:val="false"/>
        <w:strike w:val="false"/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both"/>
      <w:outlineLvl w:val="8"/>
    </w:pPr>
    <w:rPr/>
  </w:style>
  <w:style w:type="character" w:styleId="WW8Num1z1">
    <w:name w:val="WW8Num1z1"/>
    <w:qFormat/>
    <w:rPr>
      <w:b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bCs/>
      <w:sz w:val="28"/>
      <w:szCs w:val="28"/>
      <w:lang w:val="pl-PL" w:bidi="ar-SA"/>
    </w:rPr>
  </w:style>
  <w:style w:type="character" w:styleId="Znak2">
    <w:name w:val=" Znak2"/>
    <w:qFormat/>
    <w:rPr>
      <w:b/>
      <w:bCs/>
      <w:sz w:val="22"/>
      <w:szCs w:val="22"/>
      <w:lang w:val="pl-PL" w:bidi="ar-SA"/>
    </w:rPr>
  </w:style>
  <w:style w:type="character" w:styleId="Znak1">
    <w:name w:val=" Znak1"/>
    <w:qFormat/>
    <w:rPr>
      <w:sz w:val="22"/>
      <w:szCs w:val="22"/>
      <w:lang w:val="pl-PL" w:bidi="ar-SA"/>
    </w:rPr>
  </w:style>
  <w:style w:type="character" w:styleId="Heading3CharZnak">
    <w:name w:val="Heading 3 Char Znak"/>
    <w:qFormat/>
    <w:rPr>
      <w:rFonts w:ascii="Arial" w:hAnsi="Arial" w:cs="Arial"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pl-PL" w:bidi="ar-SA"/>
    </w:rPr>
  </w:style>
  <w:style w:type="character" w:styleId="H1">
    <w:name w:val="h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12:00Z</dcterms:created>
  <dc:creator>ktomasie</dc:creator>
  <dc:description/>
  <cp:keywords/>
  <dc:language>en-US</dc:language>
  <cp:lastModifiedBy>Ekstowicz Joanna</cp:lastModifiedBy>
  <cp:lastPrinted>2021-08-13T09:11:00Z</cp:lastPrinted>
  <dcterms:modified xsi:type="dcterms:W3CDTF">2024-09-17T06:42:00Z</dcterms:modified>
  <cp:revision>4</cp:revision>
  <dc:subject/>
  <dc:title>Załącznik nr 3 do ogłoszenia o konkursie ofert na realizację zadania:                                         „Organizacja i przeprowadzenie ogólnopolskich olimpiad w roku szkolnym 2009/2010”</dc:title>
</cp:coreProperties>
</file>